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  <w:lang w:val="ro-RO"/>
        </w:rPr>
      </w:pPr>
      <w:r>
        <w:rPr>
          <w:b/>
          <w:lang w:val="ro-RO"/>
        </w:rPr>
        <w:t xml:space="preserve">Agenţia Română de Asigurare a Calităţii în Învăţământul Superior                                                                                                             </w:t>
      </w:r>
      <w:r>
        <w:rPr>
          <w:b/>
          <w:caps/>
          <w:lang w:val="ro-RO"/>
        </w:rPr>
        <w:t>Anexa 1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b/>
          <w:b/>
          <w:i/>
          <w:i/>
          <w:caps/>
          <w:lang w:val="ro-RO"/>
        </w:rPr>
      </w:pPr>
      <w:r>
        <w:rPr>
          <w:b/>
          <w:i/>
          <w:caps/>
          <w:lang w:val="ro-RO"/>
        </w:rPr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spacing w:lineRule="auto" w:line="360"/>
        <w:rPr/>
      </w:pPr>
      <w:r>
        <w:rPr>
          <w:lang w:val="ro-RO"/>
        </w:rPr>
        <w:t>UNIVERSITATEA: Universitatea Creștină Partium</w:t>
        <w:tab/>
        <w:tab/>
        <w:tab/>
        <w:tab/>
        <w:tab/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FACULTATEA: de Litere și Art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omeniul de masterat: Filologi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ogramul de studii : Traducere și interpretariat; Multilingvism și multiculturalitat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TUAŢIA GRADULUI DE OCUPARE A PERSONALULUI DIDACTIC ÎN ANUL UNIVERSITAR  2024/2025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lang w:val="ro-RO"/>
        </w:rPr>
        <w:t>Traducere și interpretariat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79"/>
        <w:gridCol w:w="1527"/>
        <w:gridCol w:w="1215"/>
        <w:gridCol w:w="807"/>
        <w:gridCol w:w="711"/>
        <w:gridCol w:w="1215"/>
        <w:gridCol w:w="813"/>
        <w:gridCol w:w="813"/>
        <w:gridCol w:w="2511"/>
        <w:gridCol w:w="554"/>
        <w:gridCol w:w="929"/>
        <w:gridCol w:w="703"/>
      </w:tblGrid>
      <w:tr>
        <w:trPr>
          <w:trHeight w:val="78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cializarea şi titlul ştiinţific 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 DE ÎNVĂŢĂMÂNT SUPERIOR CARE A SOLICITAT ACREDITAREA</w:t>
            </w:r>
          </w:p>
        </w:tc>
        <w:tc>
          <w:tcPr>
            <w:tcW w:w="4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INSTITUŢII DE ÎNVĂŢĂMÂNT SUPERIOR</w:t>
            </w:r>
          </w:p>
        </w:tc>
      </w:tr>
      <w:tr>
        <w:trPr>
          <w:trHeight w:val="84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programul de studii evaluat în vederea acreditării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alte programe de studii din cadrul instituţiei de învăţământ superior</w:t>
            </w:r>
          </w:p>
        </w:tc>
        <w:tc>
          <w:tcPr>
            <w:tcW w:w="4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 fracţiunilor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instituţiei de învăţământ superio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ior Enikő Ir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eologie reformată-Limba și literatura engleză/ prof. univ. dr. habil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fesor, poz. 2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1,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.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Bökös Borbá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Limba și literatura engleză-limba și literatura română/conf. univ. dr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.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tal-Forizs Ioan-Jam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maghiară-limba și literatura engleză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Borb</w:t>
            </w:r>
            <w:r>
              <w:rPr>
                <w:sz w:val="20"/>
                <w:szCs w:val="20"/>
                <w:lang w:val="hu-HU"/>
              </w:rPr>
              <w:t>ély Iuli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a și literatura englez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(DPPD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p Titu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a și literatura engleză-Limba și literatura român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z. 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ctor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zab</w:t>
            </w:r>
            <w:r>
              <w:rPr>
                <w:color w:val="000000"/>
                <w:sz w:val="20"/>
                <w:szCs w:val="20"/>
                <w:lang w:val="hu-HU"/>
              </w:rPr>
              <w:t>ó Roland-Atti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Veres Ottilia-M</w:t>
            </w:r>
            <w:r>
              <w:rPr>
                <w:color w:val="000000"/>
                <w:sz w:val="20"/>
                <w:szCs w:val="20"/>
                <w:lang w:val="hu-HU"/>
              </w:rPr>
              <w:t>ár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TUAŢIA GRADULUI DE OCUPARE A PERSONALULUI DIDACTIC ÎN ANUL UNIVERSITAR  2024/2025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lang w:val="ro-RO"/>
        </w:rPr>
        <w:t>Multilingvism și multiculturalitate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47"/>
        <w:gridCol w:w="1527"/>
        <w:gridCol w:w="1215"/>
        <w:gridCol w:w="807"/>
        <w:gridCol w:w="711"/>
        <w:gridCol w:w="1215"/>
        <w:gridCol w:w="813"/>
        <w:gridCol w:w="813"/>
        <w:gridCol w:w="2511"/>
        <w:gridCol w:w="554"/>
        <w:gridCol w:w="929"/>
        <w:gridCol w:w="700"/>
      </w:tblGrid>
      <w:tr>
        <w:trPr>
          <w:trHeight w:val="78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cializarea şi titlul ştiinţific 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 DE ÎNVĂŢĂMÂNT SUPERIOR CARE A SOLICITAT ACREDITAREA</w:t>
            </w:r>
          </w:p>
        </w:tc>
        <w:tc>
          <w:tcPr>
            <w:tcW w:w="4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INSTITUŢII DE ÎNVĂŢĂMÂNT SUPERIOR</w:t>
            </w:r>
          </w:p>
        </w:tc>
      </w:tr>
      <w:tr>
        <w:trPr>
          <w:trHeight w:val="84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programul de studii evaluat în vederea acreditării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alte programe de studii din cadrul instituţiei de învăţământ superior</w:t>
            </w:r>
          </w:p>
        </w:tc>
        <w:tc>
          <w:tcPr>
            <w:tcW w:w="4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 fracţiunilor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instituţiei de învăţământ superio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ázs Géz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maghiară – etnograf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f. univ. dr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fesor, poz. 1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or Enikő Ir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ologie reformată-Limba și literatura engleză/ prof. univ. dr. habil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fesor, poz. 2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nffi-Benedek Andrea-Kriszt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germană-limba și literatura engleză/ conf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PPD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PPD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ka János Lászl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maghiară-Limba și literatura englez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4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10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 poz. 27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zák Gizel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ologie reformată-Limba și literatura german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5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10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 Szabolc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și literatura maghiară – Limba și literatura german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țiar, poz. 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i Sára-Tünd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 și literatura maghiară – etnograf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PPD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 poz. 4. (DPPD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ökös Borbá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Limba și literatura engleză-limba și literatura română/conf. univ. dr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-Balogh Andre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 și literatura maghiară – etnograf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 poz.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 poz.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al-Forizs Ioan-Jam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maghiară-limba și literatura engleză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bély Iuli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 și literatura englez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PPD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 Eszter-Szidó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 și literatura german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ctor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Ágota King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și literatura germană-limba și literatura englez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de-AT"/>
              </w:rPr>
            </w:pPr>
            <w:r>
              <w:rPr>
                <w:b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Titu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și literatura engleză-Limba și literatura român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or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 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ó Roland-Atti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  <w:tab w:val="left" w:pos="410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es Ottilia-Már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ók Attil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Istorie-Limba și literatura maghiară, Biblioteconom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 poz. 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or, poz. 2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spacing w:before="0" w:after="120"/>
        <w:ind w:left="283" w:right="360" w:hanging="0"/>
        <w:rPr>
          <w:b/>
          <w:b/>
          <w:i/>
          <w:i/>
        </w:rPr>
      </w:pPr>
      <w:r>
        <w:rPr>
          <w:b/>
          <w:i/>
        </w:rPr>
        <w:t>Rector</w:t>
        <w:tab/>
        <w:tab/>
        <w:tab/>
        <w:tab/>
        <w:tab/>
        <w:tab/>
        <w:tab/>
        <w:tab/>
        <w:tab/>
        <w:tab/>
        <w:tab/>
        <w:tab/>
        <w:tab/>
        <w:tab/>
        <w:tab/>
        <w:t>Persoana de contact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</w:rPr>
  </w:style>
  <w:style w:type="character" w:styleId="WW8Num39z3">
    <w:name w:val="WW8Num39z3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/>
      <w:sz w:val="24"/>
      <w:lang w:val="fr-FR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ta1">
    <w:name w:val="nota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20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blokk">
    <w:name w:val="Szövegblokk"/>
    <w:basedOn w:val="Normal"/>
    <w:qFormat/>
    <w:pPr>
      <w:spacing w:lineRule="auto" w:line="360"/>
      <w:ind w:left="-720" w:right="-720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6:00Z</dcterms:created>
  <dc:creator>Panther</dc:creator>
  <dc:description/>
  <cp:keywords/>
  <dc:language>en-US</dc:language>
  <cp:lastModifiedBy>János Szabolcs</cp:lastModifiedBy>
  <cp:lastPrinted>2007-01-15T11:01:00Z</cp:lastPrinted>
  <dcterms:modified xsi:type="dcterms:W3CDTF">2024-12-09T10:26:00Z</dcterms:modified>
  <cp:revision>26</cp:revision>
  <dc:subject/>
  <dc:title>GHIDUL</dc:title>
</cp:coreProperties>
</file>